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240093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CKET PC AND PE MANAGER –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HOW TO MAKE THEM WORK TOGETHER FOR YOU!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AKE SURE THE POCKET PC IS ON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szCs w:val="22"/>
        </w:rPr>
        <w:t>TO ADJUST THE SCREEN PROPERTIES OF THE POCKET PC SO THE BACKLIGHT STAYS ON WHEN YOU ARE WORKING WITH IT: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 TO &gt;START (ON YOUR POCKET PC)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gt;SETTING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gt;SYSTEM (BOTTOM MIDDLE TAB)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gt;BACKLIGHT</w:t>
      </w:r>
    </w:p>
    <w:p>
      <w:pPr>
        <w:pStyle w:val="Normal"/>
        <w:numPr>
          <w:ilvl w:val="3"/>
          <w:numId w:val="1"/>
        </w:numPr>
        <w:rPr/>
      </w:pPr>
      <w:r>
        <w:rPr>
          <w:rFonts w:cs="Arial" w:ascii="Arial" w:hAnsi="Arial"/>
          <w:sz w:val="22"/>
          <w:szCs w:val="22"/>
        </w:rPr>
        <w:t>&gt;BATTERY POWER (BOTTOM MIDDLE TAB)</w:t>
      </w:r>
    </w:p>
    <w:p>
      <w:pPr>
        <w:pStyle w:val="Normal"/>
        <w:numPr>
          <w:ilvl w:val="3"/>
          <w:numId w:val="1"/>
        </w:numPr>
        <w:rPr/>
      </w:pPr>
      <w:r>
        <w:rPr>
          <w:rFonts w:cs="Arial" w:ascii="Arial" w:hAnsi="Arial"/>
          <w:sz w:val="22"/>
          <w:szCs w:val="22"/>
        </w:rPr>
        <w:t>CHECK “DIM IF DEVICE IS IDLE FOR MORE THAN:” AND IN THE DROP DOWN MENU, PICK A LONGER TIME, FOR EXAMPLE 6 MINUTES.</w:t>
      </w:r>
    </w:p>
    <w:p>
      <w:pPr>
        <w:pStyle w:val="Normal"/>
        <w:numPr>
          <w:ilvl w:val="3"/>
          <w:numId w:val="1"/>
        </w:numPr>
        <w:rPr/>
      </w:pPr>
      <w:r>
        <w:rPr>
          <w:rFonts w:cs="Arial" w:ascii="Arial" w:hAnsi="Arial"/>
          <w:sz w:val="22"/>
          <w:szCs w:val="22"/>
        </w:rPr>
        <w:t>DO THE SAME FOR &gt;EXTERNAL POWER</w:t>
      </w:r>
    </w:p>
    <w:p>
      <w:pPr>
        <w:pStyle w:val="Normal"/>
        <w:ind w:left="25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</w:rPr>
        <w:t>CONNECT THE POCKET PC TO THE COMPUTER WITH THE USB CAB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SURE TO “UNBLOCK” POCKET PC ACCESS (ONLY IF PROMPTED BY WINDOWS) OTHERWISE DISREGARD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</w:rPr>
        <w:t>MICROSOFT WINDOWS SHOULD RECOGNIZE YOUR POCKET PC AND MICROSOFT ACTIVE SYNC SHOULD START AUTOMATICALLY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IT SHOULD MAKE A SOUND AND SHOW THAT IT IS CONNECTED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589915</wp:posOffset>
                </wp:positionV>
                <wp:extent cx="685800" cy="342900"/>
                <wp:effectExtent l="9525" t="9525" r="1079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46.45pt;width:53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077085" cy="1866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szCs w:val="22"/>
        </w:rPr>
        <w:t>CLOSE THE WINDOW – THE ICON REMAINS IN THE TOOLBAR NEAR THE CLOC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2700</wp:posOffset>
                </wp:positionV>
                <wp:extent cx="342900" cy="342900"/>
                <wp:effectExtent l="9525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pt;width:26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105150" cy="3524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N THE POCKET PC – LAUNCH POCKET PC MANAGER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 TO &gt;STAR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gt;PROGRAM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gt;PE MANAGER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NOT SELECT YOUR NAME IN THE TEACHER LIST YET – STAY AT WELCOME SCREEN</w:t>
      </w:r>
    </w:p>
    <w:p>
      <w:pPr>
        <w:pStyle w:val="Normal"/>
        <w:ind w:left="25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N YOUR COMPUTER – LAUNCH PE MANAGER FROM THE DESKTOP OR FROM THE START MENU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NOW YOU ARE READY TO SYNC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PE MANAGER </w:t>
      </w:r>
      <w:r>
        <w:rPr>
          <w:rFonts w:cs="Arial" w:ascii="Arial" w:hAnsi="Arial"/>
          <w:b/>
          <w:sz w:val="22"/>
          <w:szCs w:val="22"/>
        </w:rPr>
        <w:t>to</w:t>
      </w:r>
      <w:r>
        <w:rPr>
          <w:rFonts w:cs="Arial" w:ascii="Arial" w:hAnsi="Arial"/>
          <w:sz w:val="22"/>
          <w:szCs w:val="22"/>
        </w:rPr>
        <w:t xml:space="preserve"> POCKET PC (BEFORE CLASS) 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</w:t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2"/>
          <w:szCs w:val="22"/>
        </w:rPr>
        <w:t xml:space="preserve">b.   POCKET PC </w:t>
      </w:r>
      <w:r>
        <w:rPr>
          <w:rFonts w:cs="Arial" w:ascii="Arial" w:hAnsi="Arial"/>
          <w:b/>
          <w:sz w:val="22"/>
          <w:szCs w:val="22"/>
        </w:rPr>
        <w:t>to</w:t>
      </w:r>
      <w:r>
        <w:rPr>
          <w:rFonts w:cs="Arial" w:ascii="Arial" w:hAnsi="Arial"/>
          <w:sz w:val="22"/>
          <w:szCs w:val="22"/>
        </w:rPr>
        <w:t xml:space="preserve"> PE MANAGER (AFTER CLASS)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N YOUR COMPUTER – CLICK THE SYNC ICON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240665</wp:posOffset>
                </wp:positionV>
                <wp:extent cx="342900" cy="3429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8.95pt;width:26.95pt;height:2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322955" cy="9105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</w:rPr>
        <w:t xml:space="preserve">ONCE THE WIZARD HAS LAUNCHED, YOU CAN SELECT FOR WHICH TEACHER AND COURSES YOU WOULD LIKE TO TRANSFER DATA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476500" cy="17240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YNC OPERATION IS SUCCESSFUL WHEN YOU SEE THIS MESSAGE 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2688590" cy="184912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21:38:00Z</dcterms:created>
  <dc:creator>abovet</dc:creator>
  <dc:description/>
  <cp:keywords/>
  <dc:language>en-US</dc:language>
  <cp:lastModifiedBy>abovet</cp:lastModifiedBy>
  <cp:lastPrinted>2008-06-05T16:23:00Z</cp:lastPrinted>
  <dcterms:modified xsi:type="dcterms:W3CDTF">2008-06-05T20:27:00Z</dcterms:modified>
  <cp:revision>11</cp:revision>
  <dc:subject/>
  <dc:title>POCKET PC AND PE MANAGER – </dc:title>
</cp:coreProperties>
</file>